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32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ntor text lea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hat I notice as a writer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Shelia Rae’s Peppermint Stick by Kevin Henk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helia Rae had a peppermint stick. It was lon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And striped. And thin. And swee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ouise wanted it. “Please?” she said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Meet the character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hort senten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Dialog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Fireflies! By Julie Brincklo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On a summer evening I looked up from dinner, through the open window to the backyard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t was growing dark. My treehouse was a black shape in the tree and I wouldn’t go up there now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But something flickered there, a moment—I looked, and it was gone. It flickered again, over near the fence.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Fireflies!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etting (time and plac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Tension built—what’s out ther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ets the story u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onger senten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sz w:val="26"/>
                <w:szCs w:val="26"/>
              </w:rPr>
              <w:t>Refers back to the title of the stor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Owl Moon by Jane Yole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t was late one winter night, long past my bedtime, when Pa and I went owling. There was no wind. The trees stood still as giant statues. And the moon was so bright the sky seemed to shine. Somewhere behind us a train whistle blew, long and low, like a sad, sad song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Meet the charac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A lot of setting description: what you see, what you hear; makes the reader feel in the st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ntroduces what the story’s going to be about: ow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Name: 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32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ntor text lea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hat I notice as a writer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Shelia Rae’s Peppermint Stick by Kevin Henk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Shelia Rae had a peppermint stick. It was lon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And striped. And thin. And swee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Louise wanted it. “Please?” she said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Fireflies! By Julie Brincklo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On a summer evening I looked up from dinner, through the open window to the backyard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t was growing dark. My treehouse was a black shape in the tree and I wouldn’t go up there now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But something flickered there, a moment—I looked, and it was gone. It flickered again, over near the fence. </w:t>
            </w:r>
            <w:r>
              <w:rPr>
                <w:rFonts w:cs="Comic Sans MS" w:ascii="Comic Sans MS" w:hAnsi="Comic Sans MS"/>
                <w:i/>
                <w:sz w:val="26"/>
                <w:szCs w:val="26"/>
              </w:rPr>
              <w:t>Fireflies!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eastAsia="Comic Sans MS" w:cs="Comic Sans MS"/>
                <w:sz w:val="26"/>
                <w:szCs w:val="26"/>
              </w:rPr>
            </w:pPr>
            <w:r>
              <w:rPr>
                <w:rFonts w:eastAsia="Comic Sans MS" w:cs="Comic Sans MS" w:ascii="Comic Sans MS" w:hAnsi="Comic Sans MS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  <w:t>Owl Moon by Jane Yole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26"/>
                <w:szCs w:val="26"/>
              </w:rPr>
            </w:pPr>
            <w:r>
              <w:rPr>
                <w:rFonts w:cs="Comic Sans MS" w:ascii="Comic Sans MS" w:hAnsi="Comic Sans MS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t was late one winter night, long past my bedtime, when Pa and I went owling. There was no wind. The trees stood still as giant statues. And the moon was so bright the sky seemed to shine. Somewhere behind us a train whistle blew, long and low, like a sad, sad song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Meet the charac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A lot of setting description: what you see, what you hear; makes the reader feel in the st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Introduces what the story’s going to be about: ow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1:59:00Z</dcterms:created>
  <dc:creator>fdi</dc:creator>
  <dc:description/>
  <dc:language>en-US</dc:language>
  <cp:lastModifiedBy>Administrator</cp:lastModifiedBy>
  <cp:lastPrinted>2010-09-19T13:38:00Z</cp:lastPrinted>
  <dcterms:modified xsi:type="dcterms:W3CDTF">2012-11-14T21:59:00Z</dcterms:modified>
  <cp:revision>2</cp:revision>
  <dc:subject/>
  <dc:title/>
</cp:coreProperties>
</file>